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第十三批校级教学改革项目中期检查名单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81"/>
        <w:gridCol w:w="2519"/>
        <w:gridCol w:w="1218"/>
        <w:gridCol w:w="1888"/>
        <w:gridCol w:w="996"/>
        <w:gridCol w:w="996"/>
      </w:tblGrid>
      <w:tr>
        <w:trPr>
          <w:tblHeader w:val="true"/>
          <w:trHeight w:val="40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立项所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原学院名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主持人（职称）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参与人（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（职称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合作单位</w:t>
            </w:r>
          </w:p>
        </w:tc>
      </w:tr>
      <w:tr>
        <w:trPr>
          <w:tblHeader w:val="true"/>
          <w:trHeight w:val="4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负责人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音主持艺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进阶式实践教学体系下实践教学基地的建设与管理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唐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助理研究员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倪琦珺（副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陈佩芬 （高级实验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丽萍（实验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徐旖苒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音主持艺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浸入式教学法在播音主持教学中的创新实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贞 （副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孙璐 （副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兴宇 （教授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高国庆 （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艺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学生个性发展的多样化人才培养模式新探索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建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卢炜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爱芳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立本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旭锋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艺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影视技术类课程协同联合教学创新改革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陶学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助教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琳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怡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凯磊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唐本达（助教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策电影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短片创作（实践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实践教学改革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万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助教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兴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策电影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电影调色为主导结合电影布光的教学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凯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兴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陶学恺（助教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策电影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时代的自媒体展示平台——纪录片课程作业展示平台的教学改革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潇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鲁连显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骆育红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策电影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作品的标准化指导规范及标准制片管理模式建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雨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助教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淘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鲁连显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物理教学中物理知识与工科专业融合的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欧阳昉艳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解放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翼翔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类院校工科专业学风建设有效路径探索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小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丽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玲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海涵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姜燕冰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传媒型电子类学生工程实训及项目库建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姜燕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穆绍硕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燕华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华锋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晓岚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动画影片整体创作为导向的课程教学探索与改革实践</w:t>
            </w:r>
            <w:r>
              <w:rPr>
                <w:rFonts w:cs="宋体;SimSun" w:ascii="宋体;SimSun" w:hAnsi="宋体;SimSun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小学期实践周为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恩瑞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坦坦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翔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思逸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时代创新思维下艺术类课程教学模式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海祥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建锋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乔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品类考试的作业布置与评价机制改进方案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武小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丹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侯翔宇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摄影棚摄制技术进阶实验系统组建与创意互动教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蒋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孔燚（高级实验师）许建锋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寒冰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互联网产品设计思维下电子商务课程教学体系改革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楼彩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龚立群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立清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静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盈盈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杭州高达软件系统有限公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七生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艺术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口述史和个案研究的当代摄影理论教学改革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邢千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战杰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祖宇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华春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摄影家协会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小芳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理论教学有效性之反思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小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萍萍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晓军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燕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胜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镜观影从专业观摩课拓展到学院实践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唐佳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俞春放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建飞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小敏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阮南燕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创意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双创”时代网络与新媒体特色专业人才培养路径探索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赟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凤兰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严晓蓉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玲玲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创意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媒体创意专业基于短视频创作类课程群的实践教学平台构建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良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喆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帆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严晓蓉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创意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MOOC/SPOC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地方性院校广告教育教学理念创新研究与实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佳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凤兰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俊杰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哲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静澜（实验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传媒大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俊杰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创意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创意精英班的复合型创意传播人才培养模式探索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玮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凤兰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哲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月峰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良兵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美传媒股份有限公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明虬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CDIO</w:t>
            </w:r>
            <w:r>
              <w:rPr>
                <w:rFonts w:ascii="宋体;SimSun" w:hAnsi="宋体;SimSun" w:cs="宋体;SimSun"/>
                <w:sz w:val="20"/>
                <w:szCs w:val="20"/>
              </w:rPr>
              <w:t>模式的软件开发能力培养核心课程链建设实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贾晓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俞定国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浩斌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哲凡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归平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向大学计算机基础课程群的教学案例项目库建设与应用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莫小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芝琦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舒莲卿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苏尔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鸣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类本科毕业论文模式建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爱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忠成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华琼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莫小梅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俞承杭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教育部协同育人实践基地软件开发人才培养模式探讨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惟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俞承杭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引盈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燕（系统分析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伟能（系统分析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校二级学院教学数据档案建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助理研究员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俞承杭（副教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李何明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忠成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慧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基于媒介实践和技术应用的新闻传播史论教学改革探索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罗兵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颖洁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院企共建教师工作室的教、研、赛三位一体教学改革探索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颖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佳沁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睿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移动互联网应用的全媒体传播素养和技能培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贠伍（教授级高级工程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雨雁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曹月娟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轶群（实验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音乐剧剧目教学改革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物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璐（助教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英语能力等级量表背景下的大学英语教学改革研究——以递进层次模型构建与应用为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柳超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讲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蒋剑峰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敏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敏燕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绵绵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（社会科学部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红船精神、“三治”经验等地方教学资源整理、开发和利用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茂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福州（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楷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红岩（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晖（讲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（社会科学部）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时代增强大学生“四个自信”的思想政治理论课教学改革与实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红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副教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楷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友文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望（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刚（副教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创新中心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媒体云的虚拟演播课程构建和实验教学研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文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实验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香荣（助理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晓亮（高级工程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胜娟（助理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劝劝（助理实验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创新中心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校企合作的影视实践教学创新机制研究与实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静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实验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畅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柯毅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轶群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月明子（实验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创新中心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项目为导向综合演播室实践课程教学改革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晓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高级工程师）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汪香荣（助理实验师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月明子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文策（实验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轶群（实验师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208405</wp:posOffset>
              </wp:positionH>
              <wp:positionV relativeFrom="paragraph">
                <wp:align>center</wp:align>
              </wp:positionV>
              <wp:extent cx="39878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20.45pt;mso-wrap-distance-left:0pt;mso-wrap-distance-right:0pt;mso-wrap-distance-top:0pt;mso-wrap-distance-bottom:0pt;margin-top:-5.25pt;mso-position-vertical:center;mso-position-vertical-relative:text;margin-left:9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08980</wp:posOffset>
              </wp:positionH>
              <wp:positionV relativeFrom="paragraph">
                <wp:align>center</wp:align>
              </wp:positionV>
              <wp:extent cx="5264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0.45pt;mso-wrap-distance-left:0pt;mso-wrap-distance-right:0pt;mso-wrap-distance-top:0pt;mso-wrap-distance-bottom:0pt;margin-top:-5.25pt;mso-position-vertical:center;mso-position-vertical-relative:text;margin-left:45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3:00Z</dcterms:created>
  <dc:creator>DELL</dc:creator>
  <dc:description/>
  <cp:keywords/>
  <dc:language>en-US</dc:language>
  <cp:lastModifiedBy>何艳</cp:lastModifiedBy>
  <cp:lastPrinted>2018-06-29T14:55:00Z</cp:lastPrinted>
  <dcterms:modified xsi:type="dcterms:W3CDTF">2019-10-08T01:25:00Z</dcterms:modified>
  <cp:revision>95</cp:revision>
  <dc:subject/>
  <dc:title>教 务 处</dc:title>
</cp:coreProperties>
</file>