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7</w:t>
      </w:r>
      <w:r>
        <w:rPr>
          <w:rFonts w:ascii="仿宋" w:hAnsi="仿宋" w:cs="仿宋" w:eastAsia="仿宋"/>
          <w:b/>
          <w:sz w:val="32"/>
          <w:szCs w:val="32"/>
        </w:rPr>
        <w:t>年第六批校级课程教学模式创新实验区项目结项名单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5"/>
        <w:gridCol w:w="2552"/>
        <w:gridCol w:w="1155"/>
        <w:gridCol w:w="1985"/>
        <w:gridCol w:w="1205"/>
      </w:tblGrid>
      <w:tr>
        <w:trPr>
          <w:tblHeader w:val="true"/>
          <w:trHeight w:val="63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立项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原学院（部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主持人（职称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参与人（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人）（职称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依托课程</w:t>
            </w:r>
          </w:p>
        </w:tc>
      </w:tr>
      <w:tr>
        <w:trPr>
          <w:trHeight w:val="12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播音主持艺术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混合式教学法在《节目主持人文案写作》课程教学中的探索与实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石艳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力军（教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邱蔚（副教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海宏（副教授）、李斌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节目主持人文案写作</w:t>
            </w:r>
          </w:p>
        </w:tc>
      </w:tr>
      <w:tr>
        <w:trPr>
          <w:trHeight w:val="96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播音主持艺术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建构主义的“双中心”教学模式在《普通话语音与发声》教学中的探究与实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静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杜晓红（教授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王福生（教授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廖炎（副高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刘超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普通话语音与发声</w:t>
            </w:r>
          </w:p>
        </w:tc>
      </w:tr>
      <w:tr>
        <w:trPr>
          <w:trHeight w:val="192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视艺术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学媒体由演示工具到认识工具转向研究—以“影视色彩”课程教学实践为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灵东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霄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梁世庆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影视色彩学</w:t>
            </w:r>
          </w:p>
        </w:tc>
      </w:tr>
      <w:tr>
        <w:trPr>
          <w:trHeight w:val="12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视艺术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翻转式理念下基于微课的《广播电视编导业务》精品在线课程建设研究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忠仁（副教授）、杜娟娟（副教授）、秦丽娜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乾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播电视编导业务</w:t>
            </w:r>
          </w:p>
        </w:tc>
      </w:tr>
      <w:tr>
        <w:trPr>
          <w:trHeight w:val="12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信息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在</w:t>
            </w:r>
            <w:r>
              <w:rPr>
                <w:rFonts w:cs="宋体;SimSun" w:ascii="宋体;SimSun" w:hAnsi="宋体;SimSun"/>
                <w:sz w:val="20"/>
                <w:szCs w:val="20"/>
              </w:rPr>
              <w:t>mooc</w:t>
            </w:r>
            <w:r>
              <w:rPr>
                <w:rFonts w:ascii="宋体;SimSun" w:hAnsi="宋体;SimSun" w:cs="宋体;SimSun"/>
                <w:sz w:val="20"/>
                <w:szCs w:val="20"/>
              </w:rPr>
              <w:t>环境下《概率论与数理统计》混合式教学实践改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蔡小云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永平（教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立溥（副教授）、沈学文（副教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概率论与数理统计</w:t>
            </w:r>
          </w:p>
        </w:tc>
      </w:tr>
      <w:tr>
        <w:trPr>
          <w:trHeight w:val="12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信息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以合作式学习为突破口的课程教学改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钱晓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姜燕冰（副教授）、赵真非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显示技术</w:t>
            </w:r>
          </w:p>
        </w:tc>
      </w:tr>
      <w:tr>
        <w:trPr>
          <w:trHeight w:val="72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动画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微视频在数字动画反转教学课堂中的应用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杜振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柳执一（副教授）、陈翔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杜坦坦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建模</w:t>
            </w:r>
          </w:p>
        </w:tc>
      </w:tr>
      <w:tr>
        <w:trPr>
          <w:trHeight w:val="48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动画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意制作类课程灵活导入项目平台创新能力培养模式探索与实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兆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海祥（教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楠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蒋辰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告设计与创意</w:t>
            </w:r>
          </w:p>
        </w:tc>
      </w:tr>
      <w:tr>
        <w:trPr>
          <w:trHeight w:val="48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课程地图的计量经济学教学模式探索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丘萍（副教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明旭（讲师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李睿渊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蔚蔚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量经济学</w:t>
            </w:r>
          </w:p>
        </w:tc>
      </w:tr>
      <w:tr>
        <w:trPr>
          <w:trHeight w:val="96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行动教学法的《商务谈判》课程教学改革与实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罗建幸（副教授）、楼彩霞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商务谈判</w:t>
            </w:r>
          </w:p>
        </w:tc>
      </w:tr>
      <w:tr>
        <w:trPr>
          <w:trHeight w:val="72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文化传播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英语演讲能力的多模态培养模式探究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田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晓琴（副教授）、高思飞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芳颖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英语播音与主持艺术</w:t>
            </w:r>
          </w:p>
        </w:tc>
      </w:tr>
      <w:tr>
        <w:trPr>
          <w:trHeight w:val="72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计艺术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项目驱动－小组合作－群体分享”——多样化教学模式在《演艺服装设计与体现》课程中的应用研究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笠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讲师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怡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郦娜（副教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韩忠（副教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演艺服装设计与体现</w:t>
            </w:r>
          </w:p>
        </w:tc>
      </w:tr>
      <w:tr>
        <w:trPr>
          <w:trHeight w:val="48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计艺术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当代艺术与摄影的批评与实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邢千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石战杰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祖宇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艺术批评</w:t>
            </w:r>
          </w:p>
        </w:tc>
      </w:tr>
      <w:tr>
        <w:trPr>
          <w:trHeight w:val="96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计艺术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增强现实教学模式创新实验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姚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金金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家乐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梁琳琳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鲁霄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商业空间设计、室内设计、景观设计</w:t>
            </w:r>
          </w:p>
        </w:tc>
      </w:tr>
      <w:tr>
        <w:trPr>
          <w:trHeight w:val="48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戏曲剧本写作实践教学提升模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志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阮南燕（副教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戏曲概论</w:t>
            </w:r>
          </w:p>
        </w:tc>
      </w:tr>
      <w:tr>
        <w:trPr>
          <w:trHeight w:val="96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化创意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知识创新导向的网络新媒体课程教学改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玲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栗青生（教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珂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玲玲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隽隽（讲师）、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媒体概论</w:t>
            </w:r>
          </w:p>
        </w:tc>
      </w:tr>
      <w:tr>
        <w:trPr>
          <w:trHeight w:val="72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化创意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项目导向的课程改革——以《新媒体产品设计与运营》为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严晓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珂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栗青生（教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伟（助理研究员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媒体产品设计与运营</w:t>
            </w:r>
          </w:p>
        </w:tc>
      </w:tr>
      <w:tr>
        <w:trPr>
          <w:trHeight w:val="96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媒体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spoc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翻转课堂教学探索与实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舒莲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芝琦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贾晓雯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及应用</w:t>
            </w:r>
          </w:p>
        </w:tc>
      </w:tr>
      <w:tr>
        <w:trPr>
          <w:trHeight w:val="96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闻与传播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媒介融合背景下的传播学教学改革与创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海芳（副教授）、王淑华（副教授）、郭璇（副教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传播学概论</w:t>
            </w:r>
          </w:p>
        </w:tc>
      </w:tr>
      <w:tr>
        <w:trPr>
          <w:trHeight w:val="72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闻与传播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央厨房式教学”：融合新闻报道的创新与实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焦俊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翎子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睿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博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融合新闻报道</w:t>
            </w:r>
          </w:p>
        </w:tc>
      </w:tr>
      <w:tr>
        <w:trPr>
          <w:trHeight w:val="12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闻与传播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闻传播理论课程群的探究性教学实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崔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教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海芳（副教授）、方建移（教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罗兵（副教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受众研究、传播学研究方法</w:t>
            </w:r>
          </w:p>
        </w:tc>
      </w:tr>
      <w:tr>
        <w:trPr>
          <w:trHeight w:val="72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音乐学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钢琴集体课的细化教学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姚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张波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古炳姝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钢琴基础</w:t>
            </w:r>
          </w:p>
        </w:tc>
      </w:tr>
      <w:tr>
        <w:trPr>
          <w:trHeight w:val="48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外语教学部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跨文化交际能力培养的理论构建与应用——以《大学英语》课程为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柳超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伟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敏燕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敏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</w:p>
        </w:tc>
      </w:tr>
      <w:tr>
        <w:trPr>
          <w:trHeight w:val="48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外语教学部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版人才培养方案下大学英语视听说教学探索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施建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恒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名斐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</w:p>
        </w:tc>
      </w:tr>
      <w:tr>
        <w:trPr>
          <w:trHeight w:val="48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体育教学部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篮球课程合作学习教学模式的改革与实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周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孟文光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宏博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钱琦（讲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谢晏璞（助教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篮球</w:t>
            </w:r>
          </w:p>
        </w:tc>
      </w:tr>
      <w:tr>
        <w:trPr>
          <w:trHeight w:val="96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克思主义学院（社会科学部）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以曲唱体验为辅助的艺术鉴赏的探索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志宏（副教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昆曲经典赏析</w:t>
            </w:r>
          </w:p>
        </w:tc>
      </w:tr>
      <w:tr>
        <w:trPr>
          <w:trHeight w:val="96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克思主义学院（社会科学部）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案例互动分析教学法在《马克思主义宗教观》教学当中的运用探索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广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戴月华（教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罗群（副教授）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国雨（副教授）、乔丽英（讲师）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克思主义宗教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60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;SimSun" w:ascii="宋体;SimSun" w:hAnsi="宋体;SimSun"/>
        <w:kern w:val="0"/>
        <w:sz w:val="28"/>
        <w:szCs w:val="28"/>
      </w:rPr>
      <w:t xml:space="preserve"> 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2:00Z</dcterms:created>
  <dc:creator>纪要</dc:creator>
  <dc:description/>
  <cp:keywords/>
  <dc:language>en-US</dc:language>
  <cp:lastModifiedBy>何艳</cp:lastModifiedBy>
  <cp:lastPrinted>2019-01-08T11:14:00Z</cp:lastPrinted>
  <dcterms:modified xsi:type="dcterms:W3CDTF">2019-10-08T01:25:00Z</dcterms:modified>
  <cp:revision>67</cp:revision>
  <dc:subject/>
  <dc:title>浙江传媒学院（    教 务 处    ）文件</dc:title>
</cp:coreProperties>
</file>